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3  do SIWZ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7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ublikacji oraz dostarczenie pełnego nakładu książki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134"/>
        <w:gridCol w:w="1276"/>
        <w:gridCol w:w="709"/>
        <w:gridCol w:w="850"/>
        <w:gridCol w:w="709"/>
        <w:gridCol w:w="396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tu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kł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jęt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wagi dot. wykonania, oprawy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ręba 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n omnis mori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 x 27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Size"/>
                <w:rFonts w:cs="Tahoma" w:ascii="Tahoma" w:hAnsi="Tahoma"/>
                <w:sz w:val="16"/>
                <w:szCs w:val="16"/>
              </w:rPr>
              <w:t>Oprawa miękka broszurowa (szyta zszywkami) ze skrzydełkami, format 200x270 mm, skrzydło ok. 170 mm, okładka kolorowa 4+4, kreda 305g, uszlachetnienie: folia aksamitna i lakier uv wybiórczy.  Środek: 4+4, papier powlekany 120/130g. </w:t>
            </w:r>
          </w:p>
        </w:tc>
      </w:tr>
    </w:tbl>
    <w:p>
      <w:pPr>
        <w:pStyle w:val="Normal"/>
        <w:spacing w:lineRule="auto" w:line="276"/>
        <w:ind w:left="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siążki są opatrzone numerami ISBN </w:t>
      </w:r>
    </w:p>
    <w:p>
      <w:pPr>
        <w:pStyle w:val="Normal"/>
        <w:spacing w:lineRule="auto" w:line="276"/>
        <w:ind w:left="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iczba stron nie obejmuje okłade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Termin realizacji: do 14 dni od daty akceptacji przez Zamawiającego egzemplarza próbnego, o którym mowa w ust. 8, a w przypadku zgłoszenia przez Zamawiającego uwag – do 14 dni od daty przekazania  przez Zamawiającego Wykonawcy poprawionego materiału gotowego do druk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ykonawca oświadcza, iż wszystkie osoby wykonujące czynności, polegające na obsłudze maszyn wykorzystywanych do druku oraz wykonujących czynności introligatorskie, w trakcie realizacji niniejszej umowy zatrudnione przez Wykonawcę bądź podwykonawców, w tym osoby na zastępstwo, zatrudnione są wyłącznie na podstawie umowy o pracę. W przypadku osób prowadzących jednoosobową działalność gospodarczą lub spółek osobowych niezatrudniających pracowników,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raz z każdą fakturą Wykonawca zobowiązany jest dostarczyć Zamawiającemu oświadczenie, dotyczące warunków realizacji przedmiotu zamówienia (wzór oświadczenia stanowi załącznik nr 2 do umowy)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Z tytułu niespełnienia przez wykonawcę lub podwykonawcę wymogu zatrudnienia na podstawie umowy o pracę osób wykonujących czynności w trakcie realizacji niniejszej umowy, Zamawiający przewiduje sankcję w postaci obowiązku zapłaty przez wykonawcę kary umownej określonej w § 5 ust. 4. Niezłożenie przez wykonawcę w wyznaczonym przez zamawiającego terminie oświadczenia, o którym mowa w ust. 4, traktowane będzie jako niespełnienie przez Wykonawcę lub Podwykonawcę wymogu zatrudnienia na podstawie umowy o pracę osób wykonujących czynności, o których mowa w ust. 3 w trakcie realizacji niniejszej umow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3 dni licząc od dnia otrzymania egzemplarza próbnego na akceptację egzemplarza próbnego lub zgłoszenie ewentualnych uwag, zastrzeżeń, naniesienie poprawek. W przypadku </w:t>
      </w:r>
      <w:r>
        <w:rPr>
          <w:rFonts w:cs="Tahoma" w:ascii="Tahoma" w:hAnsi="Tahoma"/>
          <w:sz w:val="18"/>
          <w:szCs w:val="18"/>
          <w:u w:val="single"/>
        </w:rPr>
        <w:t>akceptacji egzemplarza próbnego przez Zamawiającego bez zastrzeżeń Wykonawca może przystąpić do druku nakładu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Do ilości sztuk przewidzianych w ramach nakładu nie wlicza egzemplarza próbnego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może rozwiązać umowę w przypadkach określonych w art. 145a ustawy </w:t>
      </w:r>
      <w:r>
        <w:rPr>
          <w:rFonts w:cs="Tahoma" w:ascii="Tahoma" w:hAnsi="Tahoma"/>
          <w:color w:val="000000"/>
          <w:spacing w:val="-2"/>
          <w:sz w:val="18"/>
          <w:szCs w:val="18"/>
        </w:rPr>
        <w:t>prawo zamówień publicznych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spacing w:lineRule="auto" w:line="276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/słownie: ………………….złotych/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Wykonawca wystawi faktury po podpisaniu przez obie strony protokołu, o którym mowa w par. 2 pkt.10 umowy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spacing w:lineRule="auto" w:line="276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353" w:leader="none"/>
          <w:tab w:val="center" w:pos="4819" w:leader="none"/>
        </w:tabs>
        <w:autoSpaceDE w:val="false"/>
        <w:spacing w:lineRule="auto" w:line="276"/>
        <w:rPr/>
      </w:pPr>
      <w:r>
        <w:rPr>
          <w:rFonts w:cs="Tahoma" w:ascii="Tahoma" w:hAnsi="Tahoma"/>
          <w:b/>
          <w:bCs/>
          <w:sz w:val="18"/>
          <w:szCs w:val="18"/>
        </w:rPr>
        <w:tab/>
        <w:t>§ 4</w:t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rozwiązania lub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kreślonym w § 2 ust. 5 Wykonawca zapłaci Zamawiającemu karę umowną w wysokości 1 000,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oraz odpowiedzialność za prawidłową realizację umowy sprawuje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br w:type="page"/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18"/>
          <w:szCs w:val="18"/>
        </w:rPr>
        <w:t>Załącznik nr 1 do umowy</w:t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276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76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..…………, dnia ………. r.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  <w:sz w:val="18"/>
          <w:szCs w:val="18"/>
        </w:rPr>
        <w:t>Oświadczam, że zamówienie zostało zrealizowane z zachowaniem warunków określonych w §2 ust. 3 umowy nr KZ–372/…../17 z dnia …………………… r., dotyczących obowiązku zatrudnienia osób wykonujących zamówienie na podstawie umowy o pracę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spacing w:lineRule="auto" w:line="276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odpis (imię i nazwisko)</w:t>
      </w:r>
    </w:p>
    <w:p>
      <w:pPr>
        <w:pStyle w:val="Normal"/>
        <w:spacing w:lineRule="auto" w:line="276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nionego przedstawiciela Wykonawcy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98/17 Druk i oprawa publikacji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ize">
    <w:name w:val="siz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12:00Z</dcterms:created>
  <dc:creator>abojarska</dc:creator>
  <dc:description/>
  <cp:keywords/>
  <dc:language>en-US</dc:language>
  <cp:lastModifiedBy>p.matuszczyk</cp:lastModifiedBy>
  <cp:lastPrinted>2017-11-29T08:39:00Z</cp:lastPrinted>
  <dcterms:modified xsi:type="dcterms:W3CDTF">2017-11-29T08:12:00Z</dcterms:modified>
  <cp:revision>7</cp:revision>
  <dc:subject/>
  <dc:title>UMOWA</dc:title>
</cp:coreProperties>
</file>